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4095345822"/>
      <w:bookmarkStart w:id="1" w:name="__Fieldmark__12_4095345822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4095345822"/>
      <w:bookmarkStart w:id="3" w:name="__Fieldmark__13_4095345822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4095345822"/>
      <w:bookmarkStart w:id="5" w:name="__Fieldmark__14_4095345822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4095345822"/>
      <w:bookmarkStart w:id="7" w:name="__Fieldmark__15_4095345822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4095345822"/>
      <w:bookmarkStart w:id="9" w:name="__Fieldmark__16_4095345822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4095345822"/>
      <w:bookmarkStart w:id="11" w:name="__Fieldmark__17_4095345822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